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集成电路与电子学院优秀宿舍登记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宿舍楼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宿舍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61"/>
        <w:gridCol w:w="1520"/>
        <w:gridCol w:w="1490"/>
        <w:gridCol w:w="1530"/>
        <w:gridCol w:w="1200"/>
        <w:gridCol w:w="1739"/>
      </w:tblGrid>
      <w:tr>
        <w:trPr>
          <w:trHeight w:val="567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长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纪律处分人数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不及格人数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成员情况（可自行删减行数）</w:t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层次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成员荣誉称号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515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成员科研成果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45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成员竞赛奖励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成员社会实践等其他获奖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15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宿舍成员参加志愿公益活动情况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7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宿舍文化建设情况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g彇...." w:hAnsi="仿宋_GB2312;仿宋g彇...." w:eastAsia="仿宋_GB2312;仿宋g彇...."/>
          <w:sz w:val="28"/>
          <w:szCs w:val="28"/>
        </w:rPr>
        <w:t>附：本表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仿宋_GB2312">
    <w:altName w:val="仿宋g彇....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50:00Z</dcterms:created>
  <dc:creator>番茄花园</dc:creator>
  <dc:description/>
  <cp:keywords/>
  <dc:language>en-US</dc:language>
  <cp:lastModifiedBy>Administrator</cp:lastModifiedBy>
  <dcterms:modified xsi:type="dcterms:W3CDTF">2025-10-23T07:50:00Z</dcterms:modified>
  <cp:revision>2</cp:revision>
  <dc:subject/>
  <dc:title>附件1   2006－2007学年各项奖励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